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K-L distance software for birdsong analysis by Wei Wu, 200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software can be downloaded from the following link: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ttp://www.math.fsu.edu/~bertram/software/birdsong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software is written in Matlab (The MathWorks, Natick, MA) on one example birdsong data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.xls:</w:t>
        <w:tab/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-processed data in the Excel format from one bird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.mat:</w:t>
        <w:tab/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in the Matlab format converted from ‘Data.xls’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ta.m: </w:t>
        <w:tab/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lab code for the conversion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phonology_analysis.m:  </w:t>
      </w:r>
    </w:p>
    <w:p>
      <w:pPr>
        <w:pStyle w:val="Normal"/>
        <w:autoSpaceDE w:val="false"/>
        <w:ind w:left="1440" w:hanging="0"/>
        <w:rPr/>
      </w:pPr>
      <w:r>
        <w:rPr>
          <w:rFonts w:cs="Courier New" w:ascii="Courier New" w:hAnsi="Courier New"/>
          <w:sz w:val="20"/>
          <w:szCs w:val="20"/>
        </w:rPr>
        <w:t>Matlab code to calculate the K-L distance for the phonology study where the notes are assumed continuously distributed in 2D sp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tioning.m: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lab code to build polygonal boundaries and label the notes using the scatterplot in day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ustered_data.ma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he saved polygonal boundaries in the Matlab form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quence_analysis.m: 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lab code to calculate the K-L distance for the sequence study where the notes are partitioned by the polygonal boundari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labeled_clusters.eps:</w:t>
      </w:r>
    </w:p>
    <w:p>
      <w:pPr>
        <w:pStyle w:val="Normal"/>
        <w:autoSpaceDE w:val="false"/>
        <w:ind w:left="1440" w:hanging="0"/>
        <w:rPr/>
      </w:pPr>
      <w:r>
        <w:rPr>
          <w:rFonts w:cs="Courier New" w:ascii="Courier New" w:hAnsi="Courier New"/>
          <w:sz w:val="20"/>
          <w:szCs w:val="20"/>
        </w:rPr>
        <w:t>Figure of the labeled clusters in the EPS format; it can be obtained by running the file ‘sequence_analysis.m’’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1:07:00Z</dcterms:created>
  <dc:creator>Wu</dc:creator>
  <dc:description/>
  <cp:keywords/>
  <dc:language>en-US</dc:language>
  <cp:lastModifiedBy>Wu</cp:lastModifiedBy>
  <dcterms:modified xsi:type="dcterms:W3CDTF">2008-05-02T18:34:00Z</dcterms:modified>
  <cp:revision>56</cp:revision>
  <dc:subject/>
  <dc:title/>
</cp:coreProperties>
</file>