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S OF E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.c -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ad from configuration file eno.dat (eno_conf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ad archive data if specified or initialize data using eno_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v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ompute convection terms (eno) - conser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ompute viscosity (central diff) - ellipt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compute surface tension (for computation of cfl cond. only) - ten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pute new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project (contains code for doing surface tension) - fdi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re-initialize distance function - rese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advance time with adam bash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contains routin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mpute source term (e.g. 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rchive/unarchive data (for restarting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utputting data to plot files (contour plots/plot of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vancing the time step using adam bash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.c - computes values of convec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.c - computes values of viscou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_conf.c - read configuration file eno.dat and initialize respe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_init.c - initialize data (u,v,d1,d2,d3) to initial t=0 data.  initialize h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ff.c - projection step (computes surface 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.c - personal library routines for handling boundary conditions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.c - invert matrix given a stencil aij, soure term bij, and initial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 cholesky preconditioned conjugate gradi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1.c - reinitialize the level s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c - use poisson equation for deriving the stream function given the velocity(vort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sion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pute surface tension for use when computing the cf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pute curvature,heaviside function, del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