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put file: en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no.dat there is a field called "file_name"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 all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_name".log  -- a copy of en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_name".000  -- contains the level set function at vari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-1   (number of column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w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w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-1   (begin of data at t=dump_ste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alling.log, fall_ten.log, eno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ect ratio is 1x2 and symmetric bc are used at x=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4*(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ad.log, aspect ratio is 5x7 and symmetr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7*mx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_name".plt --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feel free to 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